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augusztu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június 16.-2022. augusztus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vre kiadott kth. engedély: 53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 fő, 61.000,-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fő (havi 5 0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havi 24 225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(136 558,-Ft/év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esetben (1 fő étkezési díj mentesség, 1 fő házi segítségnyújtás térítési díj csökkentés, 8 kérelem idősek otthona intézményi térítési díj csökkentési kérelem: 5 esetben mérséklés, 3 esetben elutasítás jövedelemhatár miat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esetben (összesen 824 450,-Ft, ebből ösztöndíj 417 500,-Ft, útiköltség 406 95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június 16.-2022. augusztus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01:00Z</dcterms:created>
  <dc:creator>bertalan.linda</dc:creator>
  <dc:description/>
  <cp:keywords/>
  <dc:language>en-US</dc:language>
  <cp:lastModifiedBy>Lajkó Erzsébet Márta</cp:lastModifiedBy>
  <cp:lastPrinted>2020-02-19T14:34:00Z</cp:lastPrinted>
  <dcterms:modified xsi:type="dcterms:W3CDTF">2022-08-18T13:30:00Z</dcterms:modified>
  <cp:revision>3</cp:revision>
  <dc:subject/>
  <dc:title/>
</cp:coreProperties>
</file>